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6, Lesson 1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Divided Kingdom, Part 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Siege of Samari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 Kings 6:24-7:20; 8:1-6, Pages 61-64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The _______________ were the constant enemy of Israel during this period.   (Note the location of this people on the map.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 gathered a huge army and besieged 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What did the king of Israel think the woman who asked for his help was wanting?    Why would he think thi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as she actually concerned about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Whom did the king of Israel blame for the whole situation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threat did he make concerning Elisha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How did the king respond when Elisha predicted a supply of food on the next day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ere the four lepers discussing as they sat outside the city gat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What did they learn when they went out to surrender to the Syrians?   And how did they react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had prompted the Syrians to fle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prediction of Elisha was fulfille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What instruction had Elisha given the Shunammite woman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he stayed _____________ years in the territory of the ___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or what purpose did she go to the king upon returning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cs="Arial" w:ascii="Arial" w:hAnsi="Arial"/>
          <w:sz w:val="28"/>
          <w:szCs w:val="28"/>
        </w:rPr>
        <w:t>This is the same woman whose son was ______________ by Elish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as the outcome of this situation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4:48:00Z</dcterms:created>
  <dc:creator>Frank D Vines</dc:creator>
  <dc:description/>
  <dc:language>en-US</dc:language>
  <cp:lastModifiedBy>Frank D Vines</cp:lastModifiedBy>
  <cp:lastPrinted>2005-08-25T10:10:00Z</cp:lastPrinted>
  <dcterms:modified xsi:type="dcterms:W3CDTF">2005-08-25T16:19:00Z</dcterms:modified>
  <cp:revision>5</cp:revision>
  <dc:subject/>
  <dc:title>Quarter 6, Lesson 15</dc:title>
</cp:coreProperties>
</file>